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РЕГЛАМЕНТ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cs="Arial Black" w:ascii="Arial Black" w:hAnsi="Arial Black"/>
          <w:sz w:val="22"/>
        </w:rPr>
        <w:t xml:space="preserve">проведения 14-го открытого (международного) чемпионата Республики Беларусь по хоккею с шайбой 2005-2006 гг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jc w:val="both"/>
        <w:rPr/>
      </w:pPr>
      <w:r>
        <w:rPr/>
        <w:t>Цели и задачи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льнейшее развитие хоккея в стране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вышение уровня мастерства хоккеистов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готовка и успешное выступление сборных команд Беларуси в чемпионатах мира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ределение команд-участниц Континентального кубка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 досуга людей и пропаганда хоккея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репление международных спортивных связей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крытый чемпионат является международными соревнованиями.</w:t>
      </w:r>
    </w:p>
    <w:p>
      <w:pPr>
        <w:pStyle w:val="Heading1"/>
        <w:jc w:val="both"/>
        <w:rPr/>
      </w:pPr>
      <w:r>
        <w:rPr/>
        <w:t>Руководство проведением соревнований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ее руководство проведением соревнований возлагается на Министерство спорта и туризма Республики Беларусь. Непосредственное проведении на Федерацию хоккея Республики Беларусь, судейский комитет Федерации хоккея Республики Беларусь, главную судейскую коллегию, спортивно-технический комитет Федерации. Ответственность за подготовку мест соревнований, проведение игр, медицинское обслуживание и безопасность  возлагается на руководство клубов, на площадках которых проводятся игры.</w:t>
      </w:r>
    </w:p>
    <w:p>
      <w:pPr>
        <w:pStyle w:val="Heading1"/>
        <w:jc w:val="both"/>
        <w:rPr/>
      </w:pPr>
      <w:r>
        <w:rPr/>
        <w:t>Участники и условия проведения соревнований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 участию в открытом Чемпионате РБ допускаются следующие клубы:</w:t>
      </w:r>
    </w:p>
    <w:p>
      <w:pPr>
        <w:pStyle w:val="Normal"/>
        <w:ind w:left="708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сшая лига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ind w:left="23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Юность-Минск»</w:t>
        <w:tab/>
        <w:tab/>
        <w:tab/>
        <w:tab/>
        <w:t xml:space="preserve"> 7. «Химик-СКА» (Новополоцк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ind w:left="23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Керамин-Минск»</w:t>
        <w:tab/>
        <w:tab/>
        <w:tab/>
        <w:t xml:space="preserve"> 8. «Лиепаяс металургс» (Латвия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  <w:tab w:val="left" w:pos="3450" w:leader="none"/>
        </w:tabs>
        <w:ind w:left="23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Химволокно-Могилёв» </w:t>
        <w:tab/>
        <w:tab/>
        <w:tab/>
        <w:t xml:space="preserve"> 9. «Динамо-Минск»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0" w:leader="none"/>
        </w:tabs>
        <w:ind w:left="234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Сокол» (Киев, Украина) </w:t>
        <w:tab/>
        <w:tab/>
        <w:t>10. «Неман» Гродно</w:t>
      </w:r>
    </w:p>
    <w:p>
      <w:pPr>
        <w:pStyle w:val="Normal"/>
        <w:tabs>
          <w:tab w:val="clear" w:pos="708"/>
          <w:tab w:val="left" w:pos="1620" w:leader="none"/>
        </w:tabs>
        <w:ind w:left="1440" w:hanging="7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5.    ХК Гомель  </w:t>
        <w:tab/>
        <w:tab/>
        <w:tab/>
        <w:tab/>
        <w:t>11. ХК Брест</w:t>
        <w:tab/>
        <w:tab/>
        <w:tab/>
        <w:tab/>
        <w:tab/>
        <w:t>6.   «Рига-2000»</w:t>
        <w:tab/>
        <w:tab/>
        <w:tab/>
        <w:tab/>
        <w:t>12. ХК Витебск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first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вая лига</w:t>
      </w:r>
    </w:p>
    <w:p>
      <w:pPr>
        <w:pStyle w:val="Normal"/>
        <w:numPr>
          <w:ilvl w:val="0"/>
          <w:numId w:val="2"/>
        </w:numPr>
        <w:ind w:left="144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Химволокно-Могилёв-2»</w:t>
        <w:tab/>
        <w:tab/>
        <w:t>6. «Химик-СКА-2»</w:t>
      </w:r>
    </w:p>
    <w:p>
      <w:pPr>
        <w:pStyle w:val="Normal"/>
        <w:numPr>
          <w:ilvl w:val="0"/>
          <w:numId w:val="2"/>
        </w:numPr>
        <w:ind w:left="144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Неман-2» Гродно</w:t>
        <w:tab/>
        <w:tab/>
        <w:tab/>
        <w:t>7. ХК «Витебск-2»</w:t>
      </w:r>
    </w:p>
    <w:p>
      <w:pPr>
        <w:pStyle w:val="Normal"/>
        <w:numPr>
          <w:ilvl w:val="0"/>
          <w:numId w:val="2"/>
        </w:numPr>
        <w:ind w:left="144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К Гомель-2</w:t>
        <w:tab/>
        <w:tab/>
        <w:tab/>
        <w:tab/>
        <w:t>8. «Керамин-Минск-2»</w:t>
      </w:r>
    </w:p>
    <w:p>
      <w:pPr>
        <w:pStyle w:val="Normal"/>
        <w:numPr>
          <w:ilvl w:val="0"/>
          <w:numId w:val="2"/>
        </w:numPr>
        <w:ind w:left="144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Юниор» Минск</w:t>
        <w:tab/>
        <w:tab/>
        <w:tab/>
        <w:t>9. ХК Брест-2</w:t>
      </w:r>
    </w:p>
    <w:p>
      <w:pPr>
        <w:pStyle w:val="Normal"/>
        <w:numPr>
          <w:ilvl w:val="0"/>
          <w:numId w:val="2"/>
        </w:numPr>
        <w:ind w:left="144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Динамо-Минск»</w:t>
        <w:tab/>
        <w:tab/>
        <w:tab/>
        <w:t>10. СДЮШОР (Минск)</w:t>
      </w:r>
    </w:p>
    <w:p>
      <w:pPr>
        <w:pStyle w:val="Normal"/>
        <w:ind w:left="14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гласно решению исполкома от 29 мая 2002 г. белорусские клубы отстраняются от участия в чемпионате РБ в высшей лиге, если они отказываются участвовать в соревнованиях среди команд первой лиги.</w:t>
      </w:r>
    </w:p>
    <w:p>
      <w:pPr>
        <w:pStyle w:val="Normal"/>
        <w:ind w:left="720" w:first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За каждый клуб к соревнованиям допускается 10 игроков легионеров, включая одного вратаря. На игру чемпионата могут быть заявлены не более 7 легионеров, включая вратаря.</w:t>
      </w:r>
    </w:p>
    <w:p>
      <w:pPr>
        <w:pStyle w:val="TextBodyIndent"/>
        <w:rPr>
          <w:rFonts w:cs="Arial"/>
        </w:rPr>
      </w:pPr>
      <w:r>
        <w:rPr>
          <w:rFonts w:cs="Arial"/>
        </w:rPr>
        <w:t>Игроки 1986 г.р. и моложе граждане других государств не считаются легионерами. С 1 января 2006 года игроки 1986 г.р. граждане других государств считаются легионерами и в случае превышения лимита могут участвовать в играх за команду первой лиги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грок, выступающий в белорусском чемпионате в течение 4-х непрерывных лет при наличии оформленной бессрочной трансферной карты ИИХФ, и игрок, оформляющий трансферную карту ИИХФ ежегодно в течение 4-х непрерывных лет, не считается легионером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заявочный список команд высшей лиги включаются 35 спортсменов, в заявочный список команд первой лиги включаются 25 спортсменов. Игроки команд высшей и первой лиги могут играть за свой клуб без перезаявок. За команды первой лиги имеют право играть 3 хоккеиста старше 1986 года рождения. Игроки 1991 года рождения или моложе не допускаются к играм Чемпионатов РБ. В каждой игре команд первой лиги должны участвовать не менее 5 игроков 1988 г.р. или моложе. На матчи плей-офф среди команд первой лиги допускаются хоккеисты 1986 г.р. или моложе.</w:t>
      </w:r>
    </w:p>
    <w:p>
      <w:pPr>
        <w:pStyle w:val="Normal"/>
        <w:ind w:left="708" w:firstLine="37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На каждый матч чемпионата РБ заявляется 22 хоккеиста, в том числе 3 игрока 1986 г.р. или моложе.</w:t>
      </w:r>
    </w:p>
    <w:p>
      <w:pPr>
        <w:pStyle w:val="Normal"/>
        <w:ind w:left="720" w:first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ри получении травмы или в связи с болезнью молодого игрока или дисквалификации во время игр на выезде, команда имеет право не выставлять на матч этих больных или травмированных игроков, но заменять их игроками старшего возраста запрещается. Травмы и болезнь игроков определяют врачи обеих команд и фиксирует главный судья матча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Чемпионат в высшей лиге проводится в 2 этапа. На 1-ом этапе в период с 7 сентября по 6 марта 12 команд играют по круговой системе в 5 кругов, согласно утверждённого календаря игр. На 2-м этапе команды, занявших по итогам первого этапа 1-8 места в период с 10 марта по 11 апреля определяют окончательные места в чемпионате. ¼  и ½ финала проводятся до 3-х побед, финал – до 4-х побед одной из команд. Игры за третье место проводятся до двух побед. Чемпионом Беларуси будет признана белорусская команда, занявшая наивысшее место по итогам плей-офф. Команды, занявшие более высокое место на 1-м этапе первые две игры в ¼ и ½ финала проводят дома, ответные две – на выезде; если понадобится пятая – дома. В  финале первые две игры проводит дома, ответные две - на выезде, если понадобится, пятая – дома, шестая – на выезде, седьмая - дома. 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е, если матчи плей-офф заканчиваются вничью, назначается дополнительный период (4 х 4, согласно приложению №1) продолжительностью 20 минут, с заливкой льда. Команды меняются воротами. Не использованное штрафное время остаётся в силе. В дополнительном периоде игра продолжается до первой заброшенной шайбы, команда, забросившая шайбу, объявляется победителем. Игры плей-офф проводятся без штрафных бросков. Победитель определяется при помощи неопределённого количества дополнительных периодов продолжительностью по 20 минут до первой заброшенной шайбы.</w:t>
      </w:r>
    </w:p>
    <w:p>
      <w:pPr>
        <w:pStyle w:val="Normal"/>
        <w:ind w:left="720" w:firstLine="360"/>
        <w:jc w:val="both"/>
        <w:rPr>
          <w:rFonts w:ascii="Arial Narrow" w:hAnsi="Arial Narrow" w:eastAsia="Arial Narrow" w:cs="Arial Narrow"/>
          <w:b/>
          <w:b/>
          <w:bCs/>
          <w:i/>
          <w:i/>
          <w:iCs/>
        </w:rPr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е равенства очков у двух или более команд на 1-м этапе преимущество имеет команда по следующим показателям: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по наибольшему количеству очков, набранных в играх между этими командами;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по лучшей разнице забитых и пропущенных шайб в играх между этими командами;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) по наибольшему количеству заброшенных шайб в играх между собой;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) по лучшей разнице забитых и пропущенных шайб во всех играх;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) по наибольшему числу побед во всех играх. 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победу в основное время на 1-м этапе командам начисляется по 3 очка, поражение – 0.  если основное время закончится вничью, игра продолжается в овертайме (5 минут) без заливки льда, который прекращается после первой заброшенной шайбы. В этом случае победитель получает 2 очка, а проигравший – 1 очко; если дополнительная пятиминутка закончится вничью командам начисляется по 1 очку. (приложение №1).</w:t>
      </w:r>
    </w:p>
    <w:p>
      <w:pPr>
        <w:pStyle w:val="TextBodyIndent"/>
        <w:rPr>
          <w:rFonts w:ascii="Arial Narrow" w:hAnsi="Arial Narrow"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Тренеры определяют 3 лучших игроков каждого матча (2 игрока из команды победительницы и один игрок из проигравшей команды)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Чемпионат РБ среди команд первой лиги проводится в два этапа: на 1-м этапе в период с сентября по февраль команды играют по круговой системе в 4 круга (игры спаренные) согласно утверждённого календаря. На 2-м этапе по системе плей-офф 8 лучших команды определяют призёров чемпионата. Игры в ¼ финала – до двух побед, в ½,, финале и за 3-е место – до трёх побед </w:t>
      </w:r>
    </w:p>
    <w:p>
      <w:pPr>
        <w:pStyle w:val="Normal"/>
        <w:ind w:left="720" w:firstLine="36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Система подсчёта очков идентична Чемпионату РБ среди команд высшей лиги. В случае ничейного результата в матчах регулярного чемпионата первой лиги – продолжительность овертайма – 5 минут, в плей-офф – 10 минут. Для определения победителя в матчах плей-офф в случае ничейного результата в овертайме – победитель определяется в серии штрафных бросков (приложение №2).</w:t>
      </w:r>
    </w:p>
    <w:p>
      <w:pPr>
        <w:pStyle w:val="Normal"/>
        <w:ind w:left="720" w:firstLine="360"/>
        <w:jc w:val="both"/>
        <w:rPr/>
      </w:pPr>
      <w:r>
        <w:rPr>
          <w:rFonts w:cs="Arial Narrow" w:ascii="Arial Narrow" w:hAnsi="Arial Narrow"/>
          <w:b/>
          <w:bCs/>
          <w:lang w:val="en-US"/>
        </w:rPr>
        <w:t>IV</w:t>
      </w:r>
      <w:r>
        <w:rPr>
          <w:rFonts w:cs="Arial Narrow" w:ascii="Arial Narrow" w:hAnsi="Arial Narrow"/>
          <w:b/>
          <w:bCs/>
        </w:rPr>
        <w:t>. Дисциплинарный кодекс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е получения хоккеистами дисциплинарных штрафов, порядок их дисквалификации указан в приложении №3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Игроки, получившие дисциплинарные штрафы с пропуском игр в высшей лиге, не имеют права участвовать в играх чемпионата Республики Беларусь за команды высшей лиги, при этом могут играть за команды первой лиги. Игроки, получившие дисциплинарные штрафы в первой лиге пропускают игры в первой лиге, но имеют право играть в высшей лиге. 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участие  в календарной игре не оформленного в установленном порядке или дисквалифицированного хоккеиста, команде засчитывается поражение (-:+, 0 очков), а команде-сопернице победа (+:-, 3 очка). Руководство клуба несёт полную ответственность за участие в матче дисквалифицированного игрока. 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е неявки команды  на календарную игру, ей засчитывается поражение (-:+, 0 очков) и налагается штраф в размере 1500 долларов США, а также снимается 3 очка из общего количества очков, набранных в предыдущих играх.  Если команда отказывается продолжать игру – ей засчитывается поражение (-;+, 0 очков) и на неё возлагается штраф размером в 1000 долларов США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уководители клубов не имеют права вмешиваться в действия судейской бригады, проводящей матч, они несут полную ответственность за поведение хоккеистов и тренеров своих команд, а также не имеют права входить в судейскую комнату до игры, во время игры и после игры. За оскорбление судей и официальных лиц – налагается штраф на клуб в размере 500 долларов США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манды, участвующие в Чемпионате РБ, обязаны иметь 2 комплекта контрастной по цвету верхней формы. Команда гостей выступает в тёмной форме, команда-хозяин поля в форме контрастной по цвету (светлой). Команда, нарушившая этот пункт Регламента, штрафуется в размере 100 долларов США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играх чемпионата команд высшей и первой лиги игроки каждой из команд должны быть одеты в одинаковые по цвету шлемы (кроме вратаря), свитера, трусы, рейтузы. Каждый игрок должен иметь в верхней части на спине свитера свою фамилию с буквами высотой 8 см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Игроки 1975 года рождения и моложе без полумасок к играм Чемпионата РБ не допускаются. Все игроки до 18 лет должны иметь защиту шеи и играть в полных масках. Игроки до 20 лет должны иметь защитные капы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Примечание: игроки, не выполнившие эти условия, к играм не допускаются.</w:t>
      </w:r>
    </w:p>
    <w:p>
      <w:pPr>
        <w:pStyle w:val="TextBodyIndent"/>
        <w:rPr/>
      </w:pPr>
      <w:r>
        <w:rPr/>
        <w:t>В рабочей зоне во время проведения игры чемпионата не может находиться более 30 человек (12 судей, 9 официальных представителей одной команды и 9 официальных представителей другой команды)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чание: Клуб-хозяин площадки не выполняющий этот пункт регламента штрафуется в размере 300 долларов США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а неучастие в «матче звёзд» приглашённых хоккеистов, следует их дисквалификация на следующие 2 игры чемпионата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 штрафы перечисляются на расчётный счёт ФХРБ в 10-дневный срок со дня получения извещения о наложении штрафа. Если после указанного срока указанная сумма штрафа не перечисляется, СТК оставляет за собой право ужесточить санкции (снятие набранных очков, увеличение суммы штрафа)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firstLine="36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720" w:firstLine="360"/>
        <w:jc w:val="both"/>
        <w:rPr/>
      </w:pPr>
      <w:r>
        <w:rPr>
          <w:rFonts w:cs="Arial Narrow" w:ascii="Arial Narrow" w:hAnsi="Arial Narrow"/>
          <w:b/>
          <w:bCs/>
          <w:u w:val="single"/>
          <w:lang w:val="en-US"/>
        </w:rPr>
        <w:t>V</w:t>
      </w:r>
      <w:r>
        <w:rPr>
          <w:rFonts w:cs="Arial Narrow" w:ascii="Arial Narrow" w:hAnsi="Arial Narrow"/>
          <w:b/>
          <w:bCs/>
          <w:u w:val="single"/>
        </w:rPr>
        <w:t>. Обязанности клубов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еред началом каждого матча должны звучать гимны и подниматься флаги государств, команды которых принимают участие в игре. 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ветственность за медицинское обслуживание возлагается на клуб хозяин поля. На игре  за 40 минут до начала матча обязательно должна быть машина скорой помощи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луб хозяин поля отвечает за порядок и безопасность зрителей и всех участников матча. В случае несоблюдения порядка или срыва игры стадион может быть дисквалифицирован и по решению СТК матчи будут проводиться без зрителей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уководство клуба хозяина поля представляет приезжей стороне бесплатно: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автобус для проезда с вокзала (аэропорта) в гостиницу, в дни матчей и тренировок из гостиницы на стадион и обратно;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автотранспорт приезжим судьям для доставки их в гостиницу, на стадион, вокзал (аэропорт);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) время для тренировок на льду, где должен проводиться очередной матч, ежедневно в период пребывания команды, продолжительностью до 1-го часа и 45 минут – в день матча;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) шайбы для тренировок и разминки перед игрой;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) горячий чай для участников и судей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манда гостей обязана за 10 дней до приезда сообщить клубу хозяину поля дату и время прибытия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манда-хозяин площадки обязана оборудовать пресс-центр, где после окончания матчей должны проводиться пресс-конференции с участием главных тренеров играющих команд. За отказ от участия в пресс-конференции на клуб налагается штраф в размере 150 долларов США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манды высшей лиги обязаны вести видеозапись матчей. Клуб хозяин поля обязан предоставить монитор (телевизор) на судейский стол, чтобы при спорном взятии ворот главный судья матча мог просмотреть видеозапись.  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лубу хозяину поля необходимо выполнить следующие условия:</w:t>
      </w:r>
    </w:p>
    <w:p>
      <w:pPr>
        <w:pStyle w:val="Normal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рганизация рекламы чемпионата (афиши игр, специальные щиты возле дворцов спорта, реклама по телевидению, радио, в газетах, а также программки на игры и т.п.);</w:t>
      </w:r>
    </w:p>
    <w:p>
      <w:pPr>
        <w:pStyle w:val="Normal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беспечить безопасность проведения игр (обязательное присутствие на играх представителей органов правопорядка);</w:t>
      </w:r>
    </w:p>
    <w:p>
      <w:pPr>
        <w:pStyle w:val="Normal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о дворцах спорта для зрителей должны быть организованы точки общественного питания (буфет, кафе);</w:t>
      </w:r>
    </w:p>
    <w:p>
      <w:pPr>
        <w:pStyle w:val="Normal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едоставить раздевалки с наличием душевых комнат и туалетов для команд и судей; должны предоставляться куртки (униформа) для судейской бригады;</w:t>
      </w:r>
    </w:p>
    <w:p>
      <w:pPr>
        <w:pStyle w:val="Normal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беспечить качественную подготовку льда с чёткой разметкой хоккейного поля, а также наличие ворот/запасных ворот с новыми сетками;</w:t>
      </w:r>
    </w:p>
    <w:p>
      <w:pPr>
        <w:pStyle w:val="Normal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борудовать места для монитора (телевизора на судейском столе), а также место для судьи-статистика с компьютером и доступом в интернет для ведения прямой трансляции матчей чемпионата РБ в Интернете;</w:t>
      </w:r>
    </w:p>
    <w:p>
      <w:pPr>
        <w:pStyle w:val="Normal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о дворцах должны быть флаги и гимны стран участниц чемпионата;</w:t>
      </w:r>
    </w:p>
    <w:p>
      <w:pPr>
        <w:pStyle w:val="Normal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нести на борта хоккейной площадки симметрично в четырёх местах и по возможности на льду эмблему 14-го открытого чемпионата Беларуси по хоккею.</w:t>
      </w:r>
    </w:p>
    <w:p>
      <w:pPr>
        <w:pStyle w:val="Normal"/>
        <w:ind w:left="708" w:firstLine="37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а невыполнение условий регламента чемпионата на клуб налагается штраф в размере 1000 долларов США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numPr>
          <w:ilvl w:val="0"/>
          <w:numId w:val="7"/>
        </w:numPr>
        <w:ind w:left="1080" w:hanging="0"/>
        <w:rPr/>
      </w:pPr>
      <w:r>
        <w:rPr/>
        <w:t>Место и сроки проведения соревнований</w:t>
      </w:r>
    </w:p>
    <w:p>
      <w:pPr>
        <w:pStyle w:val="TextBodyIndent"/>
        <w:rPr/>
      </w:pPr>
      <w:r>
        <w:rPr/>
        <w:t>Чемпионат Беларуси проводится в период с сентября 2005 года по апрель 2006 года в соответствии с календарём игр, утверждённым Федерацией хоккея Республики Беларусь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чало игр среди команд высшей лиги: в рабочие дни – 18.30, по субботам – в 13.00 и по воскресеньям в 13.00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чало игр среди команд первой лиги: в рабочие дни – 18.30, по субботам – 17.00, по воскресеньям в 13.00. Время начала матчей среди команд первой лиги может быть изменено по обоюдному согласию клубов и должно быть утверждено ФХРБ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игры команд высшей и первой лиг совпадают по датам проведения, то  предпочтение отдаётся играм команд высшей лиги.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732" w:firstLine="348"/>
        <w:jc w:val="both"/>
        <w:rPr/>
      </w:pPr>
      <w:r>
        <w:rPr>
          <w:u w:val="none"/>
          <w:lang w:val="en-US"/>
        </w:rPr>
        <w:t>VII</w:t>
      </w:r>
      <w:r>
        <w:rPr>
          <w:u w:val="none"/>
        </w:rPr>
        <w:t xml:space="preserve">.  </w:t>
      </w:r>
      <w:r>
        <w:rPr/>
        <w:t>Заявка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явка команд проводится по утверждённому графику до 5 сентября 2005 года в офисе федерации, где предоставляются следующие документы: 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явочный лист по установленной форме в 2-х экземплярах, заверенный национальной федерацией хоккея, руководством клуба, медицинским учреждением, печатями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спорт на каждого игрока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пия платёжного поручения об оплате заявочного взноса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рансферная карта на игрока-легионера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пия контракта игрока;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 одной фотографии каждого игрока и руководства команды. 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заявки производятся не позднее 24 часов до начала матча.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роки дозаявок в Чемпионате РБ:  </w:t>
      </w:r>
    </w:p>
    <w:p>
      <w:pPr>
        <w:pStyle w:val="Normal"/>
        <w:numPr>
          <w:ilvl w:val="1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озаявка легионеров и белорусских игроков – до 20 января 2006 г.;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игроки, отданные в аренду в другие клубы могут быть дозаявлены за свой клуб на любой стадии чемпионата;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гроки национальных сборных могут быть заявлены на стадии плей-офф. Система дозаявки на стадии плей-офф будет определена исполкомом ФХРБ.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гроков, учащихся своих школ можно заявлять на протяжении всего сезона.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Порядок подачи протеста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явление о подаче протеста на неправильно проведённый матч подаётся представителем клуба главному судье матча после окончания игры. О подаче протеста главный судья матча обязан сообщить в судейский комитет Федерации хоккея РБ. Заявление о подаче протеста фиксируется в протоколе матча представителем клуба, опротестовавшего результат игры. Протест в письменной форме (не позднее 24 часов после игры) высылается в судейский комитет федерации. Главный судья матча обязан в тот же день изложить в рапорте существо протеста и направить его вместе с протоколом игры в судейский комитет федерации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е принимаются к рассмотрению протесты со ссылкой на причины: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ожение «вне игры»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бросы шайбы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ределения мест вбрасывания шайбы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ожение штрафов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авильность определения взятия воро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тесты рассматриваются судейским комитетом федерации после оплаты протестующим клубом денежного взноса в размере 500 долларов США на счёт федерации. Если протест удовлетворён, то взнос возвращается клубу, подавшему протест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Команды высшей лиги обязаны вести видеозапись матчей и сохранять их 10 суток. Они должны быть представлены в СТК при подаче протеста или разборе инцидента.</w:t>
      </w:r>
    </w:p>
    <w:p>
      <w:pPr>
        <w:pStyle w:val="Heading1"/>
        <w:numPr>
          <w:ilvl w:val="2"/>
          <w:numId w:val="6"/>
        </w:numPr>
        <w:tabs>
          <w:tab w:val="clear" w:pos="708"/>
          <w:tab w:val="left" w:pos="1080" w:leader="none"/>
        </w:tabs>
        <w:ind w:left="1260" w:hanging="540"/>
        <w:jc w:val="both"/>
        <w:rPr/>
      </w:pPr>
      <w:r>
        <w:rPr/>
        <w:t>Судейство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Чемпионат проводится по правилам, утверждённым ИИХФ и настоящим Регламентом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ревнования обслуживают судьи, рекомендованные судейским комитетом федерации в составе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главный судья в поле </w:t>
        <w:tab/>
        <w:tab/>
        <w:t>- 1 человек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линейные судьи в поле </w:t>
        <w:tab/>
        <w:tab/>
        <w:t>- 2 человека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удья-инспектор</w:t>
        <w:tab/>
        <w:tab/>
        <w:tab/>
        <w:t>- 1 человек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екретарь</w:t>
        <w:tab/>
        <w:tab/>
        <w:tab/>
        <w:tab/>
        <w:t>- 1 человек</w:t>
      </w:r>
    </w:p>
    <w:p>
      <w:pPr>
        <w:pStyle w:val="Normal"/>
        <w:ind w:left="4248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бригада судей </w:t>
        <w:tab/>
        <w:t>- 8 человек (судья видеоповтора, судья-статистик, судья-информатор, судья времени игры, судьи у оштрафованных – 2 чел., судьи у ворот – 2 чел.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плату судьям за проведение игры производит клуб-хозяин поля из расчёта за одну игру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главный судья в поле </w:t>
        <w:tab/>
        <w:tab/>
        <w:t xml:space="preserve">- 1 человек – 120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линейные судьи </w:t>
        <w:tab/>
        <w:tab/>
        <w:tab/>
        <w:t xml:space="preserve">- 2 человека – по 60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удья инспектор </w:t>
        <w:tab/>
        <w:tab/>
        <w:tab/>
        <w:t>- 1 человек – 75 у.е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бригада судей </w:t>
        <w:tab/>
        <w:tab/>
        <w:tab/>
        <w:t>- 8 человек – по 10 у.е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екретарь </w:t>
        <w:tab/>
        <w:tab/>
        <w:tab/>
        <w:tab/>
        <w:t xml:space="preserve">- 1 человек – 12 у.е. </w:t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Оплата на 2 этапе (плей-офф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гры ¼ финала оплачиваются по ставкам регулярного чемпионата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½ финала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главный судья в поле </w:t>
        <w:tab/>
        <w:tab/>
        <w:t xml:space="preserve">- 1 человек – 150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линейные судьи </w:t>
        <w:tab/>
        <w:tab/>
        <w:tab/>
        <w:t xml:space="preserve">- 2 человека – по 75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удья инспектор </w:t>
        <w:tab/>
        <w:tab/>
        <w:tab/>
        <w:t>- 1 человек – 100 у.е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бригада судей </w:t>
        <w:tab/>
        <w:tab/>
        <w:tab/>
        <w:t>- 8 человек – по 10 у.е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секретарь </w:t>
        <w:tab/>
        <w:tab/>
        <w:tab/>
        <w:tab/>
        <w:t xml:space="preserve">- 1 человек – 12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Финал: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главный судья в поле </w:t>
        <w:tab/>
        <w:tab/>
        <w:t xml:space="preserve">- 1 человек – 200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линейные судьи </w:t>
        <w:tab/>
        <w:tab/>
        <w:tab/>
        <w:t xml:space="preserve">- 2 человека – по 100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удья инспектор </w:t>
        <w:tab/>
        <w:tab/>
        <w:tab/>
        <w:t>- 1 человек – 120 у.е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бригада судей </w:t>
        <w:tab/>
        <w:tab/>
        <w:tab/>
        <w:t>- 8 человек – по 10 у.е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секретарь </w:t>
        <w:tab/>
        <w:tab/>
        <w:tab/>
        <w:tab/>
        <w:t xml:space="preserve">- 1 человек – 12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плата игр за 3-е место по ставкам ½ финала.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Оплата судейства в Чемпионате РБ среди команд первой лиги: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главный судья в поле </w:t>
        <w:tab/>
        <w:tab/>
        <w:t>- 1 человек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линейные судьи в поле </w:t>
        <w:tab/>
        <w:tab/>
        <w:t>- 2 человека</w:t>
      </w:r>
    </w:p>
    <w:p>
      <w:pPr>
        <w:pStyle w:val="Normal"/>
        <w:ind w:left="4248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бригада судей </w:t>
        <w:tab/>
        <w:t>- 7 человек (секретарь  игры, судья-информатор, судья времени игры, судьи у оштрафованных игроков – 2 чел., судьи у ворот – 2 чел.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удья-инспектор </w:t>
        <w:tab/>
        <w:tab/>
        <w:tab/>
        <w:t>- 1 человек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плату судьям за проведение игры производит клуб-хозяин поля из расчёта за одну игру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главный судья в поле </w:t>
        <w:tab/>
        <w:tab/>
        <w:t xml:space="preserve">- 1 человек – 30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линейные судьи </w:t>
        <w:tab/>
        <w:tab/>
        <w:tab/>
        <w:t xml:space="preserve">- 2 человека – по 15 у.е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удья инспектор </w:t>
        <w:tab/>
        <w:tab/>
        <w:tab/>
        <w:t>- 1 человек – 20 у.е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бригада судей </w:t>
        <w:tab/>
        <w:tab/>
        <w:tab/>
        <w:t>- 7 человек – по 5 у.е.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лата товарищеских игр участников чемпионата РБ производится по ставкам оплаты игр среди команд первой лиги.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счёт с судьями принимающая организация производит не позднее, чем за 1 час до начала игры. Оплата производится в белорусских рублях по курсу Национального банка РБ на день оплаты. Команды-участницы Чемпионата РБ обязаны выделять один час льда в  неделю в период с 1 по 31 августа для подготовки судей к Чемпионату. 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луб-хозяин поля обеспечивает судей питанием и проживанием, предоставляет билеты для проезда судей к месту очередной игры или месту жительства и оплачивает командировочные расходы по действующему законодательству. </w:t>
      </w:r>
    </w:p>
    <w:p>
      <w:pPr>
        <w:pStyle w:val="Normal"/>
        <w:ind w:left="708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остав расходов включается: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плата проезда в оба конца от места жительства судей по фактической стоимости, включая предварительный сбор за заказ. В случае приезда судей на игры на личном транспорте – оплачивается стоимость затраченных горюче-смазочных материалов, согласно нормативам расхода топлива.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лата суточных в пути по действующему законодательству страны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еспечение питанием за все дни пребывания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лата за проживание по фактической стоимости (квитанция) или за счёт принимающей организации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озмещение почтово-телеграфно-телефонных расходов (при наличии квитанции).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Примечание: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нимающие клубы в обязательном порядке должны обеспечить обратными билетами, а также встретить и проводить судей. Судьи же обязаны не позднее, чем за 3 суток сообщить о своём приезде и необходимости им приобретения обратного билета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лучае неявки на матч главного судьи. Матч проводит один из линейных судей, назначенных на матч. Вместо линейного судьи назначается судья местной коллегии судей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е неявки на матч судейской бригады (судьи в поле), матч обслуживается наиболее квалифицированными судьями местной коллегии судей.</w:t>
      </w:r>
    </w:p>
    <w:p>
      <w:pPr>
        <w:pStyle w:val="Heading1"/>
        <w:numPr>
          <w:ilvl w:val="2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Финансовые условия 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сходы по участию команд в соревнованиях несут командирующие организации. Аренда льда оплачивается принимающей организацией. 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Федерация хоккея Республики Беларусь несёт расходы по награждению команд и участников Чемпионата, приобретению канцелярских товаров, оплате и питанию главной судейской коллегии, а также за услуги связи и типографии. </w:t>
      </w:r>
    </w:p>
    <w:p>
      <w:pPr>
        <w:pStyle w:val="Heading1"/>
        <w:numPr>
          <w:ilvl w:val="2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граждение 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манда, занявшая 1 место, награждается переходящим кубком и дипломом 1-й степени, игроки команды-победительниц награждаются медалями и дипломами 1-ой степени, тренеры – медалями и дипломами 1-ой степени. 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манды, занявшие 2 и 3 места, награждаются дипломами соответствующих степеней, игроки и тренеры – медалями и дипломами. 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манда, занявшее 1 место среди команд первой лиги, награждается переходящим призом, игроки команды – дипломами и медалями. Команды, занявшие 2 и 3 места, награждаются дипломами соответствующих степеней, а игроки команд – медалями и дипломами. 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граждаются игроки, принимавшие участие не менее чем в 50% календарных игр. </w:t>
      </w:r>
    </w:p>
    <w:p>
      <w:pPr>
        <w:pStyle w:val="Normal"/>
        <w:ind w:left="708" w:firstLine="3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итогам Чемпионата присуждаются специальные призы – лучший вратарь, лучший защитник, лучший нападающий, лучший бомбардир (по системе «гол+пас», лучший молодой игрок, лучший тренер, лучший нападающий оборонительного плана и приз за вклад в развитие хоккея.</w:t>
      </w:r>
    </w:p>
    <w:p>
      <w:pPr>
        <w:pStyle w:val="Heading1"/>
        <w:numPr>
          <w:ilvl w:val="2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зносы</w:t>
      </w:r>
    </w:p>
    <w:p>
      <w:pPr>
        <w:pStyle w:val="Normal"/>
        <w:ind w:left="720" w:firstLine="360"/>
        <w:jc w:val="both"/>
        <w:rPr/>
      </w:pPr>
      <w:r>
        <w:rPr>
          <w:rFonts w:cs="Arial Narrow" w:ascii="Arial Narrow" w:hAnsi="Arial Narrow"/>
        </w:rPr>
        <w:t xml:space="preserve">Для возмещения расходов по проведению чемпионата Республики Беларусь и организации допинг контроля, клубы перечисляют до 1 сентября 2005 года взнос в сумме по 4000 долларов США; для проведения «Матча звёзд» клубы перечисляют до 15 декабря 2005 г. по 700 долларов США на расчётный счёт </w:t>
      </w:r>
      <w:r>
        <w:rPr>
          <w:rFonts w:cs="Arial" w:ascii="Arial Narrow" w:hAnsi="Arial Narrow"/>
        </w:rPr>
        <w:t>р/с 3015211880011 в филиале 0113 ОАО «Приорбанк», код 726</w:t>
      </w:r>
      <w:r>
        <w:rPr>
          <w:rFonts w:cs="Arial Narrow" w:ascii="Arial Narrow" w:hAnsi="Arial Narrow"/>
        </w:rPr>
        <w:t>, Федерация хоккея Республики Беларусь.</w:t>
      </w:r>
    </w:p>
    <w:p>
      <w:pPr>
        <w:pStyle w:val="Normal"/>
        <w:ind w:left="72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firstLine="372"/>
        <w:jc w:val="both"/>
        <w:rPr/>
      </w:pPr>
      <w:r>
        <w:rPr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firstLine="336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8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right"/>
      <w:outlineLvl w:val="1"/>
    </w:pPr>
    <w:rPr>
      <w:rFonts w:ascii="Arial Narrow" w:hAnsi="Arial Narrow" w:cs="Arial Narro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ind w:left="720" w:firstLine="360"/>
      <w:jc w:val="both"/>
      <w:outlineLvl w:val="2"/>
    </w:pPr>
    <w:rPr>
      <w:rFonts w:ascii="Arial Narrow" w:hAnsi="Arial Narrow" w:cs="Arial Narrow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rial Narrow" w:hAnsi="Arial Narrow" w:cs="Arial Narrow"/>
    </w:rPr>
  </w:style>
  <w:style w:type="paragraph" w:styleId="2">
    <w:name w:val="Основной текст с отступом 2"/>
    <w:basedOn w:val="Normal"/>
    <w:qFormat/>
    <w:pPr>
      <w:ind w:left="708" w:firstLine="360"/>
      <w:jc w:val="both"/>
    </w:pPr>
    <w:rPr>
      <w:rFonts w:ascii="Arial Narrow" w:hAnsi="Arial Narrow" w:cs="Arial Narro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firstLine="360"/>
      <w:jc w:val="both"/>
    </w:pPr>
    <w:rPr>
      <w:rFonts w:ascii="Arial Narrow" w:hAnsi="Arial Narrow" w:cs="Arial Narrow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08:00Z</dcterms:created>
  <dc:creator>Leschik</dc:creator>
  <dc:description/>
  <dc:language>en-US</dc:language>
  <cp:lastModifiedBy>J</cp:lastModifiedBy>
  <cp:lastPrinted>2004-07-01T10:36:00Z</cp:lastPrinted>
  <dcterms:modified xsi:type="dcterms:W3CDTF">2005-09-04T23:03:00Z</dcterms:modified>
  <cp:revision>6</cp:revision>
  <dc:subject/>
  <dc:title>Утверждено:</dc:title>
</cp:coreProperties>
</file>